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CONVOCATORIA EXTRAORDINARIA DE 1º GESTIÓN ADMINISTRATIVA</w:t>
      </w:r>
    </w:p>
    <w:p>
      <w:pPr>
        <w:pStyle w:val="Heading1"/>
        <w:rPr/>
      </w:pPr>
      <w:r>
        <w:rPr/>
        <w:t>CURSO 2009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2710</wp:posOffset>
                </wp:positionV>
                <wp:extent cx="8153400" cy="527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527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  <w:gridCol w:w="2319"/>
                              <w:gridCol w:w="2340"/>
                              <w:gridCol w:w="2181"/>
                              <w:gridCol w:w="2280"/>
                              <w:gridCol w:w="2280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IÉRCOL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6 JUNI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JUEV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7 JUNI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VIER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8 JUNI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LUN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1 JUNI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MART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2 JUN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:15-9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15-10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,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IDAD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15-11: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PERSONAL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STIÓN COMPRAVENT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15- 11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R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45- 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P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45 –13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ÁTIC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:45-14:45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 (MECANOGRAFÍA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. A. PÚBLIC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415.1pt;mso-wrap-distance-left:7.05pt;mso-wrap-distance-right:7.05pt;mso-wrap-distance-top:0pt;mso-wrap-distance-bottom:0pt;margin-top:107.3pt;mso-position-vertical-relative:page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  <w:gridCol w:w="2319"/>
                        <w:gridCol w:w="2340"/>
                        <w:gridCol w:w="2181"/>
                        <w:gridCol w:w="2280"/>
                        <w:gridCol w:w="2280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IÉRCO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6 JUNI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JUEV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7 JUNI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VIER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 JUNI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LUN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1 JUNI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MART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2 JUNI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:15-9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15-10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,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DAD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15-11: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PERSONAL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COMPRAVENT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FINANCIERA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15- 11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REO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45- 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45 –13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ÁTIC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:45-14:45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 (MECANOGRAFÍA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. A. PÚBLIC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6:00Z</dcterms:created>
  <dc:creator>usuario</dc:creator>
  <dc:description/>
  <dc:language>en-US</dc:language>
  <cp:lastModifiedBy>usuario</cp:lastModifiedBy>
  <cp:lastPrinted>2010-06-14T13:36:00Z</cp:lastPrinted>
  <dcterms:modified xsi:type="dcterms:W3CDTF">2010-06-14T11:39:00Z</dcterms:modified>
  <cp:revision>4</cp:revision>
  <dc:subject/>
  <dc:title>JUEVES 21</dc:title>
</cp:coreProperties>
</file>